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  <w:t>1. ИСХОДНЫЕ ПОЛОЖЕНИЯ</w:t>
      </w:r>
    </w:p>
    <w:p>
      <w:pPr>
        <w:pStyle w:val="Normal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 xml:space="preserve">Проект организации строительства (ПОС) на переработку  проекта  </w:t>
      </w:r>
      <w:r>
        <w:rPr>
          <w:rFonts w:cs="Courier New" w:ascii="Courier New" w:hAnsi="Courier New"/>
          <w:b/>
          <w:sz w:val="22"/>
          <w:szCs w:val="22"/>
        </w:rPr>
        <w:t xml:space="preserve">                                 </w:t>
      </w:r>
      <w:r>
        <w:rPr>
          <w:rFonts w:cs="Courier New" w:ascii="Courier New" w:hAnsi="Courier New"/>
          <w:sz w:val="22"/>
          <w:szCs w:val="22"/>
        </w:rPr>
        <w:t>строительство здания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"НБ ВЭД РУ АО Денауского филиала" в г.Денау Сурхандарьинской области разработан  на основании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Задания на проектирование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Материалов технологического, строительного, сметного и других  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разделов  проекта, разработанных проектным институтом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Исходных данных для разработки ПОС, представленных заказчиком;</w:t>
      </w:r>
    </w:p>
    <w:p>
      <w:pPr>
        <w:pStyle w:val="21"/>
        <w:rPr/>
      </w:pPr>
      <w:r>
        <w:rPr>
          <w:rFonts w:eastAsia="Courier New"/>
        </w:rPr>
        <w:t xml:space="preserve"> </w:t>
      </w:r>
      <w:r>
        <w:rPr/>
        <w:t xml:space="preserve">- Материалов отчётов о топогеодезических, инженерно-геологических и  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 xml:space="preserve">гидрогеологических изысканиях, произведенных на площадке;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Расчётных нормативов для составления ПОС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ШНК 3.01.01-03 Организация строительного производства;</w:t>
      </w:r>
    </w:p>
    <w:p>
      <w:pPr>
        <w:pStyle w:val="Normal"/>
        <w:ind w:left="13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- Методические материалы к государственной общенациональной программе  </w:t>
      </w:r>
    </w:p>
    <w:p>
      <w:pPr>
        <w:pStyle w:val="Normal"/>
        <w:ind w:left="135" w:hanging="0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развития школьного образования на 2004-2009 год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- КМК1.04.03-98.Положение об организации, о проведении реконструкции;  </w:t>
      </w:r>
    </w:p>
    <w:p>
      <w:pPr>
        <w:pStyle w:val="31"/>
        <w:ind w:left="135" w:hanging="0"/>
        <w:rPr/>
      </w:pPr>
      <w:r>
        <w:rPr/>
        <w:t xml:space="preserve">- Ремонта и технического обслуживания жилых домов, объектов   </w:t>
      </w:r>
    </w:p>
    <w:p>
      <w:pPr>
        <w:pStyle w:val="31"/>
        <w:ind w:left="135" w:hanging="0"/>
        <w:rPr/>
      </w:pPr>
      <w:r>
        <w:rPr>
          <w:rFonts w:eastAsia="Courier New"/>
        </w:rPr>
        <w:t xml:space="preserve">  </w:t>
      </w:r>
      <w:r>
        <w:rPr/>
        <w:t>коммунального и социально-культурного назначения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КМК 2.01.07-96. Нагрузки и воздействия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- КМК 3.01.02-00. Техника безопасности в строительстве;</w:t>
      </w:r>
    </w:p>
    <w:p>
      <w:pPr>
        <w:pStyle w:val="2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 является  обязательным документном для заказчика, подрядных организаций, а также, организаций осуществляющих финансирование и материально-техническое обеспечение строительства, включает в себя расчётный и графические материалы, по объекту расчёты объемов работ и материалов.</w:t>
      </w:r>
    </w:p>
    <w:p>
      <w:pPr>
        <w:pStyle w:val="TextBodyIndent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 ОСНОВНЫЕ ПОЛОЖЕНИЯ ПО ОРГАНИЗАЦИИ СТРОИТЕЛЬСТВА И ПОТОЧНЫХ МЕТОДОВ ПРОИЗВОДСТВА РАБОТ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одолжительность строительство составляет  14 (четырнадцать) месяцев с учётом строительство вспомогательных зданий и сооружений и благоустройство территории, в том числе подготовительный период 1(месяц)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</w:t>
      </w:r>
      <w:r>
        <w:rPr>
          <w:rFonts w:cs="Courier New" w:ascii="Courier New" w:hAnsi="Courier New"/>
          <w:sz w:val="22"/>
          <w:szCs w:val="22"/>
        </w:rPr>
        <w:t>Строительство здания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"НБ ВЭД РУ АО Денауского филиала" в г.Денау Сурхандарьинской области </w:t>
      </w:r>
      <w:r>
        <w:rPr>
          <w:rFonts w:cs="Courier New" w:ascii="Courier New" w:hAnsi="Courier New"/>
          <w:sz w:val="22"/>
        </w:rPr>
        <w:t>осуществляется линейным методом производства работ.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Линейный поточный метод строительства основан на применении принципов непрерывности и равномерности технологических процессов в строительстве.</w:t>
      </w:r>
    </w:p>
    <w:p>
      <w:pPr>
        <w:pStyle w:val="TextBody"/>
        <w:rPr/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  <w:szCs w:val="22"/>
        </w:rPr>
        <w:t>Строительство здания</w:t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 xml:space="preserve">"НБ ВЭД РУ АО Денауского филиала" в г.Денау Сурхандарьинской области </w:t>
      </w:r>
      <w:r>
        <w:rPr>
          <w:rFonts w:cs="Courier New" w:ascii="Courier New" w:hAnsi="Courier New"/>
          <w:sz w:val="22"/>
        </w:rPr>
        <w:t>ведётся комплексным потоком. В комплексный поток включают работы по возведению всех постоянных сооружений, входящих в состав строящегося предприятии в том числе по тем сооружениям, дорогам, инженерным сетям, зданиям и т.п. которые строятся в подготовительный период.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одготовительный период строительства, в течении которого выполняются работы по устройству временных и постоянных сооружений используемых для нужд строительства, осуществляется объектными потоками.</w:t>
      </w:r>
    </w:p>
    <w:p>
      <w:pPr>
        <w:pStyle w:val="TextBody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При этом максимально используются постоянные дороги, здания, инженерные сети, построенные в необходимом объеме в подготовительный период.</w:t>
      </w:r>
    </w:p>
    <w:p>
      <w:pPr>
        <w:pStyle w:val="TextBody"/>
        <w:jc w:val="left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Временные здания и сооружения используются преимущественно сборно-разборные и контейнерные.</w:t>
      </w:r>
    </w:p>
    <w:p>
      <w:pPr>
        <w:pStyle w:val="TextBody"/>
        <w:jc w:val="center"/>
        <w:rPr>
          <w:rFonts w:ascii="Courier New" w:hAnsi="Courier New" w:cs="Courier New"/>
          <w:b/>
          <w:b/>
          <w:bCs/>
          <w:sz w:val="22"/>
        </w:rPr>
      </w:pPr>
      <w:r>
        <w:rPr>
          <w:rFonts w:cs="Courier New" w:ascii="Courier New" w:hAnsi="Courier New"/>
          <w:b/>
          <w:bCs/>
          <w:sz w:val="22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3.Общая потребность в основных строительных и дорожных машин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16"/>
        <w:gridCol w:w="1079"/>
        <w:gridCol w:w="1439"/>
        <w:gridCol w:w="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ашин и механиз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о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ек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маш.ча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ВТОПОГРУЗЧИКИ 3,5 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153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БУЛЬДОЗЕРЫ ,59,79 КВТ /108 Л.С/ ПРИ РАБОТЕ НА ДРУГИХ ВИДАХ СТРОИ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44,2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АТКИ ДОРОЖНЫЕ САМОХОДНЫЕ ГЛАДКИЕ 5,8 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2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бАДЬ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ГРЕГАТЫ ДЛЯ СВАРКИ ПОЛИЭТИЛЕНОВЫХ ТРУБ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21,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ДРЕЛИ ЭЛЕКТРИЧЕСК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66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МПРЕССОРЫ ПЕРЕДВИЖНЫЕ С ДВИГАТЕЛЕМ ВНУТРЕННЕГО СГОРАНИЯ ДАВЛЕНИЕМ ДО 686 КПА /7 АТ/ 5 МЗ/МИ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45,6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РАНЫ 10,25Т НА АВТОМОБИЛЬНОМ ХОДУ ПРИ МОНТАЖЕ ТЕХНОЛОГИЧЕСКОГО ОБОРУДОВАН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89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ЛЕБЕДКИ ЭЛЕКТРИЧЕСКИЕ, ТЯГОВЫМ УСИЛИЕМ ДО 5,79 КН /0,59 Т/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7,5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ЕРФОРАТОРЫ ПНЕВМАТИЧЕСКИЕ ПРИ РАБОТЕ ОТПЕРЕДВИЖНЫХ КОМПРЕССОР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НОВКИ ДЛЯ ГИДРАВЛИЧЕСКИХ ИСПЫТАНИЙ ТРУБОПРОВОДОВ, ДАВЛЕНИЕ НАГНЕТАНИЯ, МПА/КГС:СМ2/ НИЗКОЕ 0,1 /1/, ВЫСОКОЕ 10 /100/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,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НОВКИ ДЛЯ РУЧНОЙ ДУГОВОЙ СВАРКИ /ПОСТОЯННОГО ТОКА/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,5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ВТОМОБИЛЬ БОРТОВОЙ, ГРУЗОПОДЬЕМНОСТЬЮ ДО 5,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5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ВТОМОБИЛЬ БОРТОВОЙ, ГРУЗОПОДЬЕМНОСТЬЮ ДО 8 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ППАРАТ ДЛЯ ГАЗОВОЙ СВАРКИ И РЕЗ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ГРЕГАТЫ ДЛЯ ПРИГОТОВЛЕНИЯ РАБОЧИХ ЖИДКОСТЕЙ-ЯДОХИМИКАТОВ (БЕЗ ТРАКТОРА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4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ГРЕГАТЫ СВАРОЧНЫЕ ЭЛЕКТРИЧЕСКИЕ ПЕРЕДВИЖНЫЕ ДЛЯ ПОДВОДНОЙ СВАРКИ И РЕЗКИ МЕТАЛЛ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,99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РАНЫ НА АВТОМОБИЛЬНОМ ХОДУ 5 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35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ИБРАТОР ГЛУБИН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0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РАНЫ БАШЕННЫЕ 8 Т ПРИ РАБОТЕ НА ДРУГИХ ВИДАХ СТРОИТЕЛЬСТВ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22,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ИЛА ДИСКОВАЯ ЭЛЕКТРИЧЕСКА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86,9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ИЛЫ БЕНЗОМОТОР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9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АНОКФРЕЗЕР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,67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56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ОБРАЗОВАТЕЛИ СВАРОЧНЫЕ С НОМИНАЛЬНЫМ СВАРОЧНЫМ ТОКОМ 315-500 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,7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ВТОПОГРУЗЧИК И С ВИЛОЧНЫМИ ПОДХВАТАМИ, 2 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8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ВТОГУДРОНАТОРЫ 3500 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41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ВИБРАТОР ПОВЕРХНОСТНЫ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9,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АШИНЫ ПОЛИВОМОЕЧНЫЕ 6000 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2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ТЛЫ БИТУМНЫЕ ПЕРЕДВИЖНЫЕ 400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6,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ШИНЫ ШЛИФОВАЛЬНЫЕ ЭЛЕКТРИЧЕСК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,17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ЛОТКИ ОТБОЙНЫЕ ПНЕВМАТИЧЕСК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0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ШИНЫ ДЛЯ СВАРКИ ЛИНОЛЕУМ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1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СТВОРОНАСОСЫ ПРОИЗВОД. 3 М3/Ч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,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АСТВОРОНАСОС 1 М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,3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7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ТРАМБОВКИ ПНЕВМАТИЧЕСКИЕ ПРИ РАБОТЕ ОТ КОМПРЕССО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5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8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УРУПОВЕР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0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АГРЕГАТЫ ОКРАСОЧНЫЕ ВЫСОКОГОДАВЛЕНИЯ ДЛЯ ОКРАСКИ ПОВЕРХНОСТЕЙ КОНСТРУКЦИЙ, МОЩНОСТЬЮ 1 КВ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4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0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КСКАВАТОРЫ НА ГУСЕНИЧНОМ ТИПА С ЁМКОСТЬЮ КОВША 0,25М3; 0,5М3, 0,65М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ЯМОКОПАТЕЛ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,69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АНОК ПЕРЕДВИЖНО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011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5385,99</w:t>
            </w:r>
          </w:p>
        </w:tc>
      </w:tr>
    </w:tbl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2"/>
        </w:rPr>
      </w:pPr>
      <w:r>
        <w:rPr>
          <w:rFonts w:cs="Courier New" w:ascii="Courier New" w:hAnsi="Courier New"/>
          <w:b/>
          <w:sz w:val="20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Общие технико-экономические показатели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tbl>
      <w:tblPr>
        <w:tblW w:w="9037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25"/>
        <w:gridCol w:w="1215"/>
        <w:gridCol w:w="2557"/>
      </w:tblGrid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№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Наимен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Ед.из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Показатели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ая стоимость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лрд.су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2079,92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 том числе НДС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лрд.сум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15,615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Основные строительные характерист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ая трудоёмкост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чел-ча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7375,87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ая потребность в строительных машинах и механизмах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аш-ча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5385,99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одолжительность строитель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4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в том числе-монтаж оборудова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z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</w:rPr>
              <w:t>-подготовительный пери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с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Общая площадь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028,6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бщий строительный объё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296,3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Материалоёмкость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/>
                <w:b/>
                <w:bCs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</w:rPr>
              <w:t>Всего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Арматура различного диаметра в том числе-сталь приведенная/базальт арм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86,861/0,018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2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 xml:space="preserve">Стальные конструкции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28,269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3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Сталь оцинкова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0,326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4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 xml:space="preserve">Лес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34,88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5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Кирпич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ыс.ш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231,45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Цемен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99,496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7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Железобетон: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 xml:space="preserve">в том числе         -сборны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шт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569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before="0" w:after="12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eastAsia="Courier New" w:cs="Courier New" w:ascii="Courier New" w:hAnsi="Courier New"/>
                <w:bCs/>
                <w:sz w:val="20"/>
              </w:rPr>
              <w:t xml:space="preserve">                    </w:t>
            </w:r>
            <w:r>
              <w:rPr>
                <w:rFonts w:cs="Courier New" w:ascii="Courier New" w:hAnsi="Courier New"/>
                <w:bCs/>
                <w:sz w:val="20"/>
              </w:rPr>
              <w:t>-монолит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3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40,072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8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Стекло оконное 10мм/оргстекл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110,01//102,1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9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Битум нефтяной/асфаль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н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20,476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0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Профнастил с полимерным покрытие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742,67</w:t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11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Шиф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rFonts w:ascii="Courier New" w:hAnsi="Courier New" w:cs="Courier New"/>
                <w:bCs/>
                <w:sz w:val="20"/>
              </w:rPr>
            </w:pPr>
            <w:r>
              <w:rPr>
                <w:rFonts w:cs="Courier New" w:ascii="Courier New" w:hAnsi="Courier New"/>
                <w:bCs/>
                <w:sz w:val="20"/>
              </w:rPr>
              <w:t>19,78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tabs>
          <w:tab w:val="clear" w:pos="708"/>
          <w:tab w:val="left" w:pos="6045" w:leader="none"/>
        </w:tabs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Охрана труда и техника безопаснос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Организация строительного производства призвана обеспечивать целенаправленность всех организационных, технических и технологических решений на достижение конечного результата - ввода в действие законченного строительством объекта с необходимым качеством и в установленные сроки по договор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При организации строительного производства необходимо обеспечит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гласованную работу всех участников строительства объекта на договорной основе по заключенным договорам подряда с обязательным выполнением условий договора, календарных графиков и надлежащего качества работ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мплектную поставку материальных ресурсов и оборудования в соответствии графика поставки, надлежащего качества и соответствующих сертификатам и  Уз. РСТ через товарно-сырьевые биржи и рынки строительных материалов и комплектующих изделий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озведение зданий, сооружений и их частей на основе широкого применения монолитного и индустриального методов строительства на основе широкого применения современных конструкций, изделий, материалов и оборудования с привлечением иностранных инвестиций и передовых технологий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полнение строительных, монтажных и специальных строительных работ в 2-х и 3-х сменном режиме при непрерывной рабочей неделе с соблюдением технологической последовательности и технически обоснованного совмещения, при осуществлении менеджмента от начального цикла проектирования объекта, его сопровождения в процессе строительства до полного завершения, страховании строительных рисков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регулярное ведение экономического анализа эффективности строительного производства обеспечивающего получение прибыли и сокращения внезатратных накладных расходов и прочих лимитированных затрат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омплектную поставку материальных ресурсов из расчёта на здание, сооружение, узел, участок, секцию, этаж, ярус, помещение в сроки, предусмотренные календарными планами и графиками работ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озведение зданий, сооружений и их частей индустриальными методами на основе широкого применения комплектно поставляемых конструкций, изделий, материалов и оборудования, а также комплектов блоков высокой заводской готовност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высокую культуру ведения строительно-монтажных работ и строгое соблюдение правил охраны труда, техники безопасности и пожарной безопасност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облюдение требований по охране окружающей природной среды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 начала производства работ по строительству здания или сооружения (в том числе и строительство под «ключ») заказчик должен оформить и передать подрядной строительной организации разрешение на производство строительно-монтажных работ, оформленных в органах Госархстройнадзо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 основным работам по строительству объекта или его части разрешается приступать только после: отвода в натуре площадки (трассы) для его строительства; устройства необходимых ограждений (охранных, защитных или сигнальных) строительной площадки; создания разбивочной геодезической осно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До начала возведения зданий и сооружений необходимо произвести: срезку и складирование, используемого для рекультивации земель, растительного слоя грунта в специально отведенных местах; вертикальную планировку строительной площадки с уплотнением насыпей до плотности грунта в естественном состоянии (или заданной проектом); работы по водоотводу; устройство постоянных и временных внутриплощадочных дорог и инженерных сетей (канализации, водо-, тепло-, энергоснабжения и др.), необходимых на время строительства и предусмотренных проектами организации строительства производства рабо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Запрещается начинать работы по возведению надземных конструкций (здания, сооружения или его части секции, пролета, яруса, участка, захвати и т.д.) до полного окончания устройства подземных конструкций и обратной засыпки котлованов, траншей и пазух с уплотнением грунта до плотности его в естественном состоянии или заданной проектом (за исключением подземных конструкций, возведение которых проектами производства работ предусмотрено в другие сроки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Запрещается начинать строительство объекта без обеспечения всех работающих необходимыми санитарно-бытовыми условиями, организации питания и медицинского обслуживания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се инженерные коммуникации, обеспечивающие производства работ, должны быть приняты в эксплуатацию с участием представителей эксплуатирующих органов районов, городов, областей, (представителей электросетей, водоканала, канализации, коммунэнерго и   предприятиями связи)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На каждом объекте строительства надлежи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ести общий журнал работ по всем видам выполняемых работ по форме, журнал входного контроля, журнал авторского надзора, а также журналы специальных видов работ - бетонных, сварочных, по герметизации швов наружных стен, геодезического контроля и др.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составлять акты освидетельствования скрытых работ, промежуточной приемки ответственных конструкций, испытания и опробования оборудования, систем, инженерных сетей и устройств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оформлять другую производственную документацию, предусмотренную другими ШНК по отдельным видам работ и исполнительную документацию - комплект рабочих чертежей с надписями о соответствии выполненных в натуре работ этим чертежам или внесенным в них по согласованию с проектной организацией изменениям, сделанными авторами проекта, техническим надзором заказчика и представителями Госархстройнадзора, ответственными за производство строительно-монтажных работ.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Работодатель должен соблюдать Закон Республики Узбекистан «Об охране труда» и основной принцип Государственной политики в области охраны труда- приоритета жизни и здоровья работника по отношению к результатам производственной деятельности. Выделять на охрану труда необходимые средства. В организациях с численностью работающих 50 и более человек создается служба по охране труда, а насчитывающих 50 и более транспортных средств, кроме того, создаётся служба по безопасности дорожного движения. Данные службы приравниваются к основным службам и подчиняются работодателю. В организациях с меньшей численностью работающих и количеством транспортных средств выполнение функций службы по охране труда возлагаются на одного из руководителей. Организовать работу по охране труда и соответствии с Типовым положением об организации работы по охране труда согласованным СФП Узбекистана и  утвержденным Министерством труда Республики Узбекистан или «Положением» утвержденным вышестоящим ведомством, министерством, корпорацией, ассоциацией и т.д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 производстве работ на территории строительной площадки и участков работ с привлечением субподрядных организаций (включая граждан, занимающихся индивидуально-трудовой деятельности) генеральный подрядчик обязан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разработать совместно с привлекаемыми субподрядчиками план мероприятий (график производства совмещенных работ),обеспечивающих безопасные условия работы, обязательные для всех организаций и лиц, участвующих с строительстве  в соответствии с Положением о взаимоотношениях организаций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генеральных подрядчиков с субподрядными организациями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осуществлять выполнение запланированных за ним мероприятий и координацию действий субподрядчиков в части выполнения мероприятий по безопасности строительства на закрепленных за ними участках работ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при заключении договоров подряда предусматривать взаимную ответственность сторон за выполнение мероприятий по обеспечению безопасных условий труда на территории строительной площадки и участках работ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ед началом работ на территории действующего предприятия или цеха заказчик (предприятие) и генеральный подрядчик с  участием субподрядных организаций обязаны оформить акт-допуск. Ответственность за выполнение мероприятий, предусмотренных актом-допуском, несут руководители строительно-монтажных организаций и действующего предприяти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Перед началом работ в местах, где имеется или может возникнуть производственная опасность (вне связи с характером выполняемой работы),ответственному исполнителю работ необходимо выдать наряд-допуск на производство работ повышенной опасности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еречень работ, на выполнение которых необходимо выдавать наряд-допуск, должен быть составлен на основе примерного перечня работ, а также местных условий и особенностей строительства и утвержден работодателем или главным инженером строительно-монтажной организац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Наряд-допуск должен быть выдан инженерно-техническим работником из числа лиц, уполномоченных на это приказом работодателя. При выполнении работы на территории действующего предприятия наряд-допуск должен быть подписан, кроме того, соответствующим должностным лицом действующего предприятия. Наряд-допуск выдается на срок, необходимый для выполнения заданного объёма работ. В случае изменения условий производства работ наряд-допуск аннулируется, и возобновление работ разрешается только после выдачи нового наряда-допус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цо, выдавшее наряд-допуск на производства работ, обязано осуществлять контроль за  выполнением ответственным руководителем работ мероприятий по обеспечению безопасности тру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Все лица, находящиеся на строительной площадке, обязаны носить защитные каски по ГОСТ 12.4.087-84. Рабочие и инженерно-технические работники без защитных касок и других необходимых средств индивидуальной защиты к выполнению работ не допускают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ботники, выполняющие строительно-монтажные работы «вахтовым методом» должны быть обеспечены социально-бытовым и  медицинским обслуживанием, а также трехразовым питанием согласно положению «О вахтовом методе производства строительно-монтажных работ на отдаленных и особо важных объектах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Все работающие на строительной площадке должны быть обеспечены питьевой водой, качество которой должно соответствовать санитарным требованиям. Питьевые установки следует располагать на расстоянии не более 75м по горизонтали и 10м  по вертикали от рабочих мест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ботодатель обязан обеспечить на строительной площадке и рабочих местах необходимые условия для выполнения подчиненными им рабочими и служащими требований правил и инструкций по охране труда. При возникновении угрозы безопасности лицо, назначенное приказом по организации руководителем работ, обязано прекратить работы и принять меры по устранению опасности, а при необходимости обеспечить эвакуацию людей в безопасное мест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рещается находится на территории строительной площадки, на рабочих местах, в производственных и санитарно-бытовых помещениях посторонним лицам, а также работникам в нетрезвом состоян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Линейные инженерно-технические работники (мастера, производители работ, старшие производители работ, участковые механики и другие инженерно-технические работники) по списку должностей, утвержденному работодателем организации, обязаны периодически, не реже одного раза в год, проходить проверку знаний правил охраны труда с учётом характера выполняемых работ. Внеплановая проверка проводится при переводе работника на другую должность, а также по требованию органов государственного надзора и технической инспекции тру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оверку знаний осуществляет комиссия, назначенная работодателем с оформлением записи в журнале регистрации (протокол проверки знаний) и в удостоверении по форме. Удостоверения выдаются под распис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 неудовлетворительном знании вопросов охраны труда работники отстраняются приказом по предприятию от руководства производством работ до повторной проверки. При неудовлетворительной оценке знаний при повторной проверке работодатель обязан расторгнуть трудовой договор с данным лицом на основании несоответствия выполняемой работе вследствие недостаточной квалификац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К выполнению строительно-монтажных работ, которым предъявляются дополнительные требования по безопасности труда, допускаются лица не моложе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8 лет, имеющие профессиональные навыки, прошедшие обучение и проверку знаний по  безопасным методам и приемам этих работ и получившие соответствующие удостоверения. До прохождения обучения и проверки знаний такие лица к самостоятельной работе не допускаются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бочие и линейные инженерно-технические работники, занятые на работах с вредными и тяжелыми условиями труда, должны проходить медицинский осмотр в порядке и в сроки, установленные Минздравом Республики Узбекистан, а выполняющие работы на территории действующего предприятия, кроме того, в порядке установленном для лиц, работающих на данном предприяти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Для проведения учебно-методической работы и пропаганды охраны труда в строительно-монтажной организации должен быть создан кабинет по охране труда, соответствующий Типовому положению о кабинете по охране труда. В бытовых помещениях - установлены стенды по охране тру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аботодатели обязаны соблюдать ограничения в применении труда женщин и подростков установленные законодательством или действующими нормами. В случае привлечения женщин и подростков для выполнения работ, связанных с подъемом и перемещением грузов вручную, следует руководствоваться нормами переноски тяжести, СанПиН 0051-96 и СанПиН 0052-96, утвержденных главным государственным санитарным врачом Республики Узбекист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Организации, разрабатывающие и утверждающие проекты производства работ (ППР), должны предусматривать в них решения по безопасности труда, по составу и содержанию соответствующие требованием норм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меняемые при производстве строительно-монтажных работ машины, оборудование и технологическая оснастка по своим техническим характеристикам должна соответствовать условиям безопасного выполнения рабо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При производстве работ запрещается использование полимерных материалов и изделий с взрывоопасными и токсичными свойствами  без ознакомления с инструкциями по их  применению, утвержденными в установленном порядке. Импортные полимерные материалы и изделия допускается применять только по согласованию с Республиканским центром госсанэпидемнадзора Министерства здравоохранения Республики Узбекиста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Главный инженер проекта:                          Гаффоров Ж.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basedOn w:val="Style11"/>
    <w:qFormat/>
    <w:rPr>
      <w:sz w:val="16"/>
      <w:szCs w:val="16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21">
    <w:name w:val="Основной текст 2"/>
    <w:basedOn w:val="Normal"/>
    <w:qFormat/>
    <w:pPr/>
    <w:rPr>
      <w:rFonts w:ascii="Courier New" w:hAnsi="Courier New" w:cs="Courier New"/>
      <w:sz w:val="22"/>
    </w:rPr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  <w:sz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8:24:00Z</dcterms:created>
  <dc:creator>System</dc:creator>
  <dc:description/>
  <cp:keywords/>
  <dc:language>en-US</dc:language>
  <cp:lastModifiedBy>Win-7</cp:lastModifiedBy>
  <cp:lastPrinted>2020-06-27T11:46:00Z</cp:lastPrinted>
  <dcterms:modified xsi:type="dcterms:W3CDTF">2020-06-27T08:43:00Z</dcterms:modified>
  <cp:revision>420</cp:revision>
  <dc:subject/>
  <dc:title>    ПОС</dc:title>
</cp:coreProperties>
</file>